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705263712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567355122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233610889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692693816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8079894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051446595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802747591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510555455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